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recalculus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Unit 1 Assignment Sheet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6840"/>
        <w:gridCol w:w="1530"/>
        <w:gridCol w:w="423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at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Objectiv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extbook Correlatio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Assignm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/2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ketch graphs of equations including circle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ind x- and y-intercepts of graphs of equation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se symmetry to sketch graph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se graphs of equations in solving application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. 9 – 11: 3, 5, 9, 11, 17, 21, 25, 29, 57, 61, 6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/3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ind slopes and use them to graph linear equations in two variabl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se slopes to identify parallel and perpendicular lin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se linear equations in two variables to model and solve application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p. 21 – 26: 1, 3, 5, 8, 11, 33, 39, 51 – 55, 67, 116, 129 – 132 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QUIZ SECTIONS 1.1 – 1.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/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termine whether relations are function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se functional notation and evaluate function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ind the domains of function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se functions to model and solve application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. 35 – 40: 3, 5, 9, 13 – 15, 17, 21 – 23, 37, 43, 50, 51, 56 – 59, 77, 89, 10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&amp;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/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Use the Vertical Line Test for function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Determine the zeros of functions and their increasing or decreasing interval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Identify even and odd function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. 47 – 50: 1, 4, 5, 9 – 15, 17, 18, 30, 35 – 37, 67 – 74, 81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QUIZ SECTIONS 1.3 – 1.4 (Day 5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/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dentify and graph linear, squaring, cubic, square root, reciprocal, step, and other piecewise-defined functi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cognize graphs of common function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p. 56 – 58: 29, 43, 51, 53 – 62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/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se vertical and horizontal shifts, reflections, and transformations to sketch graphs of function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p. 64 – 68: 9 – 18, 57 – 60, 71, 73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 &amp;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/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arn to add, subtract, multiply, and divide functio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ind the composition of one function with another on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se combinations of functions to model and solve application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. 74 – 76: 5, 15, 39, 51, 67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QUIZ SECTIONS 1.5 – 1.7 (Day 8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/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Find inverse functions graphically and algebraicall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Use the Horizontal Line Test to determine if functions are one-to-one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. 83 – 86: 1 – 5, 25, 29 – 32, 35, 51, 69, 85, 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/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se mathematical models to approx. sets of data point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1"/>
                <w:szCs w:val="21"/>
              </w:rPr>
              <w:t>Write mathematical models for direct variation, direct variation as an n</w:t>
            </w:r>
            <w:r>
              <w:rPr>
                <w:sz w:val="21"/>
                <w:szCs w:val="21"/>
                <w:vertAlign w:val="superscript"/>
              </w:rPr>
              <w:t>th</w:t>
            </w:r>
            <w:r>
              <w:rPr>
                <w:sz w:val="21"/>
                <w:szCs w:val="21"/>
              </w:rPr>
              <w:t xml:space="preserve"> power, inverse variation, and joint variation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. 93 – 98: 3, 4, 21, 31 – 33, 55, 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/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Review Chapter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tudy!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/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hapter 1 Tes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orient="landscape" w:w="15840" w:h="12240"/>
      <w:pgMar w:left="90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1:48:00Z</dcterms:created>
  <dc:creator> </dc:creator>
  <dc:description/>
  <cp:keywords/>
  <dc:language>en-US</dc:language>
  <cp:lastModifiedBy> </cp:lastModifiedBy>
  <cp:lastPrinted>2011-01-27T16:48:00Z</cp:lastPrinted>
  <dcterms:modified xsi:type="dcterms:W3CDTF">2011-01-27T21:48:00Z</dcterms:modified>
  <cp:revision>2</cp:revision>
  <dc:subject/>
  <dc:title>Unit 7 Quadratics </dc:title>
</cp:coreProperties>
</file>